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 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 trip into space -  představy o budoucnosti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řehrávka přípravy zájemců o let do vesmíru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poslechni si ukázku a snaž se zachytit co nejvíce známých slov, kontrola porozumění a poté plnění pokynů podle navigátora letu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Hra se slovy knihovna – jaký může mít význam v angl.bookcase a library. užití v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  <w:r>
              <w:rPr>
                <w:rFonts w:cs="Arial" w:ascii="Arial" w:hAnsi="Arial"/>
                <w:sz w:val="28"/>
                <w:szCs w:val="28"/>
              </w:rPr>
              <w:t>krátkých větách.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</w:rPr>
              <w:t>Zhodnocení prá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18:00Z</dcterms:created>
  <dc:creator>pezlova</dc:creator>
  <dc:description/>
  <cp:keywords/>
  <dc:language>en-US</dc:language>
  <cp:lastModifiedBy>Eliška Melicherová</cp:lastModifiedBy>
  <dcterms:modified xsi:type="dcterms:W3CDTF">2010-06-20T17:02:00Z</dcterms:modified>
  <cp:revision>3</cp:revision>
  <dc:subject/>
  <dc:title/>
</cp:coreProperties>
</file>